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28"/>
          <w:lang w:eastAsia="zxx" w:bidi="or-IN"/>
        </w:rPr>
        <w:t xml:space="preserve">             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28"/>
          <w:lang w:eastAsia="zxx" w:bidi="or-IN"/>
        </w:rPr>
        <w:t xml:space="preserve">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 w:val="22"/>
          <w:szCs w:val="22"/>
          <w:lang w:eastAsia="zxx" w:bidi="or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zxx" w:bidi="or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9/2021</w:t>
        <w:tab/>
        <w:tab/>
        <w:tab/>
        <w:t xml:space="preserve"> </w:t>
        <w:tab/>
        <w:t xml:space="preserve">                                               Lublin, dn. 9.06.2021 r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dot. postępowania o udzielenie zamówienia publicznego w trybie przetargu nieograniczonego, którego przedmiotem jest dostawa </w:t>
      </w:r>
      <w:r>
        <w:rPr>
          <w:rFonts w:cs="Calibri" w:ascii="Calibri" w:hAnsi="Calibri"/>
          <w:i/>
          <w:kern w:val="2"/>
        </w:rPr>
        <w:t xml:space="preserve"> produktów leczniczych, płynów infuzyjnych, środków kontrastowych oraz receptury</w:t>
      </w:r>
      <w:r>
        <w:rPr>
          <w:rFonts w:cs="Calibri" w:ascii="Calibri" w:hAnsi="Calibri"/>
          <w:i/>
          <w:iCs/>
          <w:lang w:eastAsia="pl-PL"/>
        </w:rPr>
        <w:t>, ogłoszonego w  Dzienniku Urzędowym Unii Europejskiej pod numerem 2021/S 090-232460 w dniu 10.05.2021r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cs="Calibri"/>
          <w:color w:val="FF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eastAsia="DejaVuSans;MS Gothic" w:cs="Calibri"/>
          <w:b/>
          <w:b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sz w:val="22"/>
          <w:szCs w:val="22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Oferty złożone do postępowania w terminie wyznaczonym do składania ofert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66 660,1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0" w:name="_Hlk72758556"/>
      <w:bookmarkEnd w:id="0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2 105,5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" w:name="_Hlk72758556"/>
      <w:bookmarkStart w:id="2" w:name="_Hlk72758556"/>
      <w:bookmarkEnd w:id="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  <w:bookmarkStart w:id="3" w:name="_Hlk74034371"/>
            <w:bookmarkStart w:id="4" w:name="_Hlk74034371"/>
            <w:bookmarkEnd w:id="4"/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>
                <w:trHeight w:val="312" w:hRule="atLeast"/>
              </w:trPr>
              <w:tc>
                <w:tcPr>
                  <w:tcW w:w="2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PROFARM PS SP. ZO.O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Słoneczna 96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5-500 Stara Iwiczn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6 254,2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  <w:bookmarkStart w:id="5" w:name="_Hlk72823618"/>
            <w:bookmarkStart w:id="6" w:name="_Hlk72823618"/>
            <w:bookmarkEnd w:id="6"/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4 448,4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476,9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5 452,5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0 163,52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7" w:name="_Hlk72758641"/>
      <w:bookmarkStart w:id="8" w:name="_Hlk72756429"/>
      <w:bookmarkEnd w:id="7"/>
      <w:bookmarkEnd w:id="8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4 665,4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6 060,7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9" w:name="_Hlk72758641"/>
      <w:bookmarkStart w:id="10" w:name="_Hlk72758641"/>
      <w:bookmarkEnd w:id="10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 568,64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0 810,5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>
                <w:trHeight w:val="312" w:hRule="atLeast"/>
              </w:trPr>
              <w:tc>
                <w:tcPr>
                  <w:tcW w:w="2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PROFARM PS SP. ZO.O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Słoneczna 96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5-500 Stara Iwiczn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8 212,80 z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1 003,2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8 656,4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8 369,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1 464,1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1" w:name="_Hlk72756429"/>
      <w:bookmarkStart w:id="12" w:name="_Hlk72756429"/>
      <w:bookmarkEnd w:id="1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3" w:name="_Hlk72756995"/>
      <w:bookmarkEnd w:id="13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43 537,4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00 593,8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29 185,95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4" w:name="_Hlk72756995"/>
      <w:bookmarkStart w:id="15" w:name="_Hlk72756995"/>
      <w:bookmarkEnd w:id="15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1 932,72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18,1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6 820,87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6 836,8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7 874,3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6" w:name="_Hlk72758979"/>
      <w:bookmarkEnd w:id="1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769,97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7" w:name="_Hlk72758979"/>
      <w:bookmarkStart w:id="18" w:name="_Hlk72758979"/>
      <w:bookmarkEnd w:id="1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 640,78 zł</w:t>
            </w:r>
          </w:p>
          <w:p>
            <w:pPr>
              <w:pStyle w:val="Normal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9" w:name="_Hlk72757132"/>
      <w:bookmarkEnd w:id="19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7 843,7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8 467,4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9 008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20" w:name="_Hlk72757132"/>
      <w:bookmarkStart w:id="21" w:name="_Hlk72757132"/>
      <w:bookmarkEnd w:id="21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trala Farmaceutyczna CEFARM SA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Jana Kazimierza 16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0 382,9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2 053,9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1 902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4 940,04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 305,2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7 545,96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6 643,8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 795,3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 866,64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2" w:name="_Hlk72759051"/>
      <w:bookmarkEnd w:id="22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IMED Poland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Puławska 314;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819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8 600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trala Farmaceutyczna CEFARM SA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Jana Kazimierza 16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3 460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0 544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4 529,2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23" w:name="_Hlk72759051"/>
      <w:bookmarkStart w:id="24" w:name="_Hlk72759051"/>
      <w:bookmarkEnd w:id="24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5" w:name="_Hlk72759090"/>
      <w:bookmarkEnd w:id="25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7 560.8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0 585,9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1 357,5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9 912,91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26" w:name="_Hlk72759090"/>
      <w:bookmarkStart w:id="27" w:name="_Hlk72759090"/>
      <w:bookmarkEnd w:id="27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6 549,13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 750,67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6 676,6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64 934,9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78 143,9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88 124,35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788.0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 543.2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28" w:name="_Hlk72756654"/>
      <w:bookmarkStart w:id="29" w:name="_Hlk72756654"/>
      <w:bookmarkEnd w:id="29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 713.6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trala Farmaceutyczna CEFARM SA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Jana Kazimierza 16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676,80 z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452,1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 219,2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30" w:name="_Hlk72756654"/>
      <w:bookmarkStart w:id="31" w:name="_Hlk72756654"/>
      <w:bookmarkEnd w:id="31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 942.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MIP Pharma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Orzechowa 5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0-175 Gdańs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426,4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4 844,0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0 958,2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3 577,74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9,602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 166,89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 359,9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5 325,1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1 472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649,7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896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3 760,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32" w:name="_Hlk72756713"/>
      <w:bookmarkEnd w:id="32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383,3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654,61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33" w:name="_Hlk72756713"/>
      <w:bookmarkStart w:id="34" w:name="_Hlk72756713"/>
      <w:bookmarkEnd w:id="34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</w:tblGrid>
            <w:tr>
              <w:trPr>
                <w:trHeight w:val="85" w:hRule="atLeast"/>
              </w:trPr>
              <w:tc>
                <w:tcPr>
                  <w:tcW w:w="240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 xml:space="preserve">Sanofi-Aventis Sp. z o.o.,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Bonifraterska 17,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0-203 Warszaw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9 680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1</w:t>
      </w:r>
      <w:bookmarkStart w:id="35" w:name="_Hlk74053839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- brak ofert</w:t>
      </w:r>
      <w:bookmarkEnd w:id="35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46 414,74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36" w:name="_Hlk72756798"/>
      <w:bookmarkEnd w:id="3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775,9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GSK Services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Grunwaldzka 189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0-322 Pozna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 249,29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37" w:name="_Hlk72756798"/>
      <w:bookmarkStart w:id="38" w:name="_Hlk72756798"/>
      <w:bookmarkEnd w:id="3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>
                <w:trHeight w:val="312" w:hRule="atLeast"/>
              </w:trPr>
              <w:tc>
                <w:tcPr>
                  <w:tcW w:w="2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PROFARM PS SP. ZO.O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Słoneczna 96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5-500 Stara Iwiczn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4 905,8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trala Farmaceutyczna CEFARM SA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Jana Kazimierza 16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4 774,1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5 976,1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5 441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IMED Poland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Puławska 314;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819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1 000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3 980,1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</w:r>
      <w:bookmarkStart w:id="39" w:name="_Hlk74034057"/>
      <w:bookmarkStart w:id="40" w:name="_Hlk74034057"/>
      <w:bookmarkEnd w:id="40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trala Farmaceutyczna CEFARM SA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Jana Kazimierza 16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 840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41" w:name="_Hlk74034057"/>
      <w:bookmarkStart w:id="42" w:name="_Hlk74034057"/>
      <w:bookmarkEnd w:id="4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DejaVuSans;MS Gothic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"/>
            </w:tblGrid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Roche Polska Sp. z o.o.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Domaniewska 39B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3-289 Warszaw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DejaVuSans;MS Gothic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1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</w:tblGrid>
            <w:tr>
              <w:trPr>
                <w:trHeight w:val="56" w:hRule="atLeast"/>
              </w:trPr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  <w:t>14 061,60 z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1 368.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Schulke Polsk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2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5 856,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"/>
            </w:tblGrid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Roche Polska Sp. z o.o.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Domaniewska 39B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3-289 Warszaw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5 282,35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OBIPHARM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L. Rydygiera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1-793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6 120,0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 874,01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2 588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43" w:name="_Hlk74036870"/>
      <w:bookmarkEnd w:id="43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183.2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44" w:name="_Hlk74036870"/>
      <w:bookmarkStart w:id="45" w:name="_Hlk74036870"/>
      <w:bookmarkEnd w:id="45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024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 484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5 316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8 320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9 160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46" w:name="_Hlk74037492"/>
      <w:bookmarkEnd w:id="4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499.2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47" w:name="_Hlk74037492"/>
      <w:bookmarkStart w:id="48" w:name="_Hlk74037492"/>
      <w:bookmarkEnd w:id="4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050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780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49" w:name="_Hlk74037593"/>
      <w:bookmarkStart w:id="50" w:name="_Hlk74037593"/>
      <w:bookmarkEnd w:id="50"/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628.80 zł</w:t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434.4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51" w:name="_Hlk74037593"/>
      <w:bookmarkStart w:id="52" w:name="_Hlk74037593"/>
      <w:bookmarkEnd w:id="5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534.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664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398.6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330.56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776,6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496.8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580.04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53" w:name="_Hlk74038018"/>
      <w:bookmarkEnd w:id="53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83,20 zł</w:t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82.56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54" w:name="_Hlk74038018"/>
      <w:bookmarkStart w:id="55" w:name="_Hlk74038018"/>
      <w:bookmarkEnd w:id="55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 800.0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128,19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730.8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135.72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56" w:name="_Hlk74038230"/>
      <w:bookmarkEnd w:id="5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760.72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57" w:name="_Hlk74038230"/>
      <w:bookmarkStart w:id="58" w:name="_Hlk74038230"/>
      <w:bookmarkEnd w:id="5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46 458,8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6 188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985.5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 794.5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5 903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8 479.6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59" w:name="_Hlk74038437"/>
      <w:bookmarkEnd w:id="59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6 841.2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4 545.4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60" w:name="_Hlk74038437"/>
      <w:bookmarkStart w:id="61" w:name="_Hlk74038437"/>
      <w:bookmarkEnd w:id="61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62" w:name="_Hlk74038482"/>
      <w:bookmarkEnd w:id="62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 756.8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63" w:name="_Hlk74038482"/>
      <w:bookmarkStart w:id="64" w:name="_Hlk74038482"/>
      <w:bookmarkEnd w:id="64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778.76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65" w:name="_Hlk74038566"/>
      <w:bookmarkEnd w:id="65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4 604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66" w:name="_Hlk74038566"/>
      <w:bookmarkStart w:id="67" w:name="_Hlk74038566"/>
      <w:bookmarkEnd w:id="67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5 414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6 980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3 126.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71 820.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814.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36.36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Fresenius Kabi Polska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l. Jerozolimskie 13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305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 591.8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esculap Chif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Tysiącleci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 376,80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3- brak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NEUCA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 Fp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31 391,08 zł</w:t>
            </w:r>
          </w:p>
        </w:tc>
      </w:tr>
    </w:tbl>
    <w:p>
      <w:pPr>
        <w:pStyle w:val="Normal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>
                <w:trHeight w:val="312" w:hRule="atLeast"/>
              </w:trPr>
              <w:tc>
                <w:tcPr>
                  <w:tcW w:w="2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PROFARM PS SP. ZO.O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Słoneczna 96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5-500 Stara Iwiczn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90 123,6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89 908,54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68" w:name="_Hlk74042596"/>
      <w:bookmarkEnd w:id="68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>
                <w:trHeight w:val="312" w:hRule="atLeast"/>
              </w:trPr>
              <w:tc>
                <w:tcPr>
                  <w:tcW w:w="2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PROFARM PS SP. ZO.O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ul. Słoneczna 96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>05-500 Stara Iwiczn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277,91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253,05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69" w:name="_Hlk74042596"/>
      <w:bookmarkStart w:id="70" w:name="_Hlk74042596"/>
      <w:bookmarkEnd w:id="70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599,72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71" w:name="_Hlk74052672"/>
      <w:bookmarkEnd w:id="71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9 998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72" w:name="_Hlk74052672"/>
      <w:bookmarkStart w:id="73" w:name="_Hlk74052672"/>
      <w:bookmarkEnd w:id="73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74" w:name="_Hlk74052770"/>
      <w:bookmarkEnd w:id="74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3 639,9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71 534,82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75" w:name="_Hlk74052770"/>
      <w:bookmarkStart w:id="76" w:name="_Hlk74052770"/>
      <w:bookmarkEnd w:id="76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8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6 325,3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Wolskie, ul. Wolska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8 228,27 zł</w:t>
            </w:r>
          </w:p>
        </w:tc>
      </w:tr>
    </w:tbl>
    <w:p>
      <w:pPr>
        <w:pStyle w:val="Normal"/>
        <w:jc w:val="center"/>
        <w:rPr/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ab/>
        <w:tab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8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  <w:i w:val="fals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Prze26</dc:creator>
  <dc:description/>
  <cp:keywords/>
  <dc:language>en-US</dc:language>
  <cp:lastModifiedBy>Elżbieta Myśliwiec</cp:lastModifiedBy>
  <cp:lastPrinted>2021-06-08T14:17:00Z</cp:lastPrinted>
  <dcterms:modified xsi:type="dcterms:W3CDTF">2021-06-08T13:04:00Z</dcterms:modified>
  <cp:revision>105</cp:revision>
  <dc:subject/>
  <dc:title> Samodzielny Publiczny Szpital Wojewódzki</dc:title>
</cp:coreProperties>
</file>